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97204661"/>
            <w:bookmarkStart w:id="1" w:name="__Fieldmark__0_32972046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97204661"/>
            <w:bookmarkStart w:id="3" w:name="__Fieldmark__1_32972046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97204661"/>
            <w:bookmarkStart w:id="5" w:name="__Fieldmark__2_32972046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97204661"/>
            <w:bookmarkStart w:id="7" w:name="__Fieldmark__3_32972046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97204661"/>
            <w:bookmarkStart w:id="9" w:name="__Fieldmark__4_329720466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97204661"/>
            <w:bookmarkStart w:id="11" w:name="__Fieldmark__5_329720466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97204661"/>
            <w:bookmarkStart w:id="13" w:name="__Fieldmark__6_329720466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97204661"/>
            <w:bookmarkStart w:id="15" w:name="__Fieldmark__7_32972046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97204661"/>
            <w:bookmarkStart w:id="17" w:name="__Fieldmark__8_329720466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97204661"/>
            <w:bookmarkStart w:id="19" w:name="__Fieldmark__9_32972046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97204661"/>
            <w:bookmarkStart w:id="21" w:name="__Fieldmark__10_329720466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97204661"/>
            <w:bookmarkStart w:id="23" w:name="__Fieldmark__11_329720466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97204661"/>
            <w:bookmarkStart w:id="25" w:name="__Fieldmark__12_329720466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97204661"/>
            <w:bookmarkStart w:id="27" w:name="__Fieldmark__13_329720466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97204661"/>
            <w:bookmarkStart w:id="29" w:name="__Fieldmark__14_329720466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97204661"/>
            <w:bookmarkStart w:id="31" w:name="__Fieldmark__15_329720466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97204661"/>
            <w:bookmarkStart w:id="33" w:name="__Fieldmark__16_32972046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97204661"/>
            <w:bookmarkStart w:id="35" w:name="__Fieldmark__17_329720466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97204661"/>
            <w:bookmarkStart w:id="37" w:name="__Fieldmark__18_329720466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